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 files which are the 3 movements of the Rachmani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o No. 1 in F sharp minor: rach1-1.mid, rach1-2.m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1-3.mid. The first and 3rd movements are quite larg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o is an arrangement for two pianos, ie the orchestra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ond piano. I used a sequencing program to accompany t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th the orchestral part. As with all the other midi files I have sent you, some reverberation is necessary, and they should be played on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piano such as the Yamaha Clavinova or similar. I hop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K and enjoy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